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ter Baumgartner-Jost                                                                                Langenthal, den   . September 2007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lkenstrasse 16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-4900 Langentha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Tel. / Fax: +41/0)62 922 24 82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hyperlink r:id="rId2">
        <w:r>
          <w:rPr>
            <w:rStyle w:val="InternetLink"/>
            <w:rFonts w:cs="Arial" w:ascii="Arial" w:hAnsi="Arial"/>
            <w:b/>
            <w:sz w:val="18"/>
            <w:szCs w:val="18"/>
            <w:lang w:val="de-DE"/>
          </w:rPr>
          <w:t>peter.baumgartner@besonet.ch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lang w:val="de-DE"/>
        </w:rPr>
        <w:t>Musterbrief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Klarheit kommt vor der Wahrheit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hr geehrte Damen und Herren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urch einen Leser der Beilage wurden Sie mir als möglicher Interessent gemeldet.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Ich staune wie viel im Internet unter Klimaerwärmung veröffentlicht wird. Vermutlich ist das CO2-Treibhausgas schon so sakrosankt verankert wie das als „gefährlich“ taxierte Ozon (Seiten 4/5). Meinem Vortrag folgte ein positives Echo. </w:t>
      </w:r>
      <w:r>
        <w:rPr>
          <w:rFonts w:cs="Arial" w:ascii="Arial" w:hAnsi="Arial"/>
          <w:b/>
          <w:lang w:val="de-DE"/>
        </w:rPr>
        <w:t>Er enthält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b/>
          <w:lang w:val="de-DE"/>
        </w:rPr>
        <w:t>betreffend die Klimaerwärmung einen neuen Denkansatz</w:t>
      </w:r>
      <w:r>
        <w:rPr>
          <w:rFonts w:cs="Arial" w:ascii="Arial" w:hAnsi="Arial"/>
          <w:lang w:val="de-DE"/>
        </w:rPr>
        <w:t xml:space="preserve"> den Sie interessieren dürfte (Seite 8)?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 xml:space="preserve">Zufällig habe ich die Email Adresse von em. Prof. Dr. Richard S. Lindzen* – einem amerikanischen Treibhausgas und Kyoto-Kritiker der ersten Stunde – erfahren und ihm eine Kurzübersetzung von Seite 8 zukommen lassen. </w:t>
      </w:r>
      <w:r>
        <w:rPr>
          <w:rFonts w:cs="Arial" w:ascii="Arial" w:hAnsi="Arial"/>
          <w:lang w:val="en-GB"/>
        </w:rPr>
        <w:t xml:space="preserve">Sein Kommentar lautete: </w:t>
      </w:r>
      <w:r>
        <w:rPr>
          <w:rFonts w:cs="Arial" w:ascii="Arial" w:hAnsi="Arial"/>
          <w:b/>
          <w:lang w:val="en-GB"/>
        </w:rPr>
        <w:t xml:space="preserve">„Proof is rare in climate, but the attached is pretty close“! </w:t>
      </w:r>
      <w:r>
        <w:rPr>
          <w:rFonts w:cs="Arial" w:ascii="Arial" w:hAnsi="Arial"/>
          <w:lang w:val="de-DE"/>
        </w:rPr>
        <w:t xml:space="preserve">Nach seinen Berech-nungen wird nur </w:t>
      </w:r>
      <w:r>
        <w:rPr>
          <w:rFonts w:cs="Arial" w:ascii="Arial" w:hAnsi="Arial"/>
          <w:b/>
          <w:lang w:val="de-DE"/>
        </w:rPr>
        <w:t>ein Drittel der Erderwärmung durch Treibhausgase verursacht</w:t>
      </w:r>
      <w:r>
        <w:rPr>
          <w:rFonts w:cs="Arial" w:ascii="Arial" w:hAnsi="Arial"/>
          <w:lang w:val="de-DE"/>
        </w:rPr>
        <w:t xml:space="preserve">. Dies ist eine ideal passende Ergänzung zu meinen Klimaerwärmungs-Gedanken </w:t>
      </w:r>
      <w:r>
        <w:rPr>
          <w:rFonts w:cs="Arial" w:ascii="Arial" w:hAnsi="Arial"/>
          <w:b/>
          <w:lang w:val="de-DE"/>
        </w:rPr>
        <w:t>anlässlich der Entstehung von CO2, fossilen Ursprungs.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Für den beiliegenden Vortrag verzichte ich auf urheberrechtliche Ansprüche. Es würde mich freuen wenn der Inhalt mit meinem Namen verbunden bleibt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t bestem Dank für Ihre geschätzte Aufmerksamkeit,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üsst Sie freundlich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eter Baumgartner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S: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sundheitlich hatte ich 2007, dank</w:t>
      </w:r>
      <w:r>
        <w:rPr>
          <w:rFonts w:cs="Arial" w:ascii="Arial" w:hAnsi="Arial"/>
          <w:b/>
          <w:lang w:val="de-DE"/>
        </w:rPr>
        <w:t xml:space="preserve"> dem warmen Winter ohne Smog </w:t>
      </w:r>
      <w:r>
        <w:rPr>
          <w:rFonts w:cs="Arial" w:ascii="Arial" w:hAnsi="Arial"/>
          <w:lang w:val="de-DE"/>
        </w:rPr>
        <w:t xml:space="preserve">und dem </w:t>
      </w:r>
      <w:r>
        <w:rPr>
          <w:rFonts w:cs="Arial" w:ascii="Arial" w:hAnsi="Arial"/>
          <w:b/>
          <w:lang w:val="de-DE"/>
        </w:rPr>
        <w:t>kühlen, regnerischen Sommer</w:t>
      </w:r>
      <w:r>
        <w:rPr>
          <w:rFonts w:cs="Arial" w:ascii="Arial" w:hAnsi="Arial"/>
          <w:lang w:val="de-DE"/>
        </w:rPr>
        <w:t xml:space="preserve"> keine Probleme. Also eine Bestätigung meiner „Herzlichen Dank“ Beurteilung von Seite 10 meiner Beilage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* Die Weltwoche hat kürzlich ein Interview mit dem em. Prof. Lindzen veröffentlich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baumgartner@besonet.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21:00Z</dcterms:created>
  <dc:creator> </dc:creator>
  <dc:description/>
  <dc:language>en-US</dc:language>
  <cp:lastModifiedBy> </cp:lastModifiedBy>
  <cp:lastPrinted>2007-09-13T14:43:00Z</cp:lastPrinted>
  <dcterms:modified xsi:type="dcterms:W3CDTF">2007-09-13T12:46:00Z</dcterms:modified>
  <cp:revision>12</cp:revision>
  <dc:subject/>
  <dc:title>Peter Baumgartner-Jost                                                                                       Langenthal, den  </dc:title>
</cp:coreProperties>
</file>